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66571499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73402291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498594459"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40592469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699037630"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8950547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061885991"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63377113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048273142"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51360247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36537077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14957581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140554230"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526441311"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516350752"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43014105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01255696"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037377161"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94587837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40563224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01284863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45821126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27847254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96593554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871361839"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03739753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883976866"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63934385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9952305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37582674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0596075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125243715"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30145514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98602893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34234661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490282486"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11945283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07736419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38273080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861976420"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73087405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577469791"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950752798"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680735560"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06967546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04666836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